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le: </w:t>
        <w:tab/>
        <w:tab/>
        <w:tab/>
        <w:t>Create a Video/Audio keyboarding boo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uration: </w:t>
        <w:tab/>
        <w:tab/>
        <w:t>4-5 Class Perio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 Plan Objective: </w:t>
        <w:tab/>
        <w:t>Students will create a vodcast introducing each letter on the keyboard.</w:t>
        <w:br/>
        <w:tab/>
        <w:tab/>
        <w:tab/>
        <w:t>Students will create a podcast to learn and practice each key.</w:t>
        <w:br/>
        <w:tab/>
        <w:tab/>
        <w:tab/>
        <w:t>Students will sync vodcast and podcast to iPod Touch.</w:t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 Needed:</w:t>
        <w:tab/>
        <w:t>Computers, Audacity, Movie Maker, Video Cameras, Microphones, Royalty Free Music, iPod Touch</w:t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Standards:</w:t>
        <w:tab/>
        <w:t>B8.5 Demonstrate touch keyboarding skills at acceptable speed and accuracy levels</w:t>
        <w:br/>
        <w:t>A.8.1 Use common media and technology terminology and equipment</w:t>
        <w:br/>
        <w:t xml:space="preserve">-Demonstrate touch keyboarding skills </w:t>
        <w:br/>
        <w:t>-Capture, edit and combine video segments using editing software</w:t>
        <w:br/>
        <w:t>A.8.5 Use media and technology to create and present information</w:t>
        <w:br/>
        <w:t>-Design and produce a multimedia program</w:t>
        <w:br/>
        <w:t>-Plan and deliver a presentation using media and technolog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s:</w:t>
            </w:r>
          </w:p>
        </w:tc>
        <w:tc>
          <w:tcPr>
            <w:tcW w:w="73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ssign students a group of letters for the vodcast and podcast</w:t>
              <w:br/>
              <w:t>-Explain what a vodcast is – provide examp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Go over use of video camera and have students film key introdu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troduce Movie Maker, provide instruction to load in video and edit    </w:t>
              <w:br/>
              <w:t xml:space="preserve"> video. Have students edit key introduction video and save proj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in what a podcast is – provide exa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troduce Audacity and have students work with Audacity.  Have </w:t>
              <w:br/>
              <w:t xml:space="preserve"> students write and develop the key lesson that will be used for the </w:t>
              <w:br/>
              <w:t xml:space="preserve"> podcast.  Have students record and edit the podcast. Add music if desir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mbine all vodcasts and podcasts to create an audio/video boo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Lesson on syncing iPods to load the vodcast and podcasts created by the </w:t>
              <w:br/>
              <w:t xml:space="preserve">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s:</w:t>
        <w:tab/>
        <w:t>Formative: Provide the students with guidance and advice using Audacity and Movie Maker</w:t>
        <w:br/>
        <w:t>Summative: Student and teacher checklist that includes all of the tools that should be used and included in the vodcast and podcast</w:t>
      </w:r>
    </w:p>
    <w:p>
      <w:pPr>
        <w:pStyle w:val="Normal"/>
        <w:spacing w:before="0" w:after="200"/>
        <w:ind w:left="2160" w:hanging="2160"/>
        <w:rPr/>
      </w:pPr>
      <w:r>
        <w:rPr>
          <w:rFonts w:cs="Times New Roman" w:ascii="Times New Roman" w:hAnsi="Times New Roman"/>
          <w:sz w:val="24"/>
          <w:szCs w:val="24"/>
        </w:rPr>
        <w:t>Evaluation:</w:t>
        <w:tab/>
        <w:t>Formative: Students will be evaluated on correct key introduction and line reinforcement</w:t>
        <w:br/>
        <w:t>Summative: Students will be evaluated on completion of vodcast and podcast that includes all of the required material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Pl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Pl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26:00Z</dcterms:created>
  <dc:creator>mrank</dc:creator>
  <dc:description/>
  <cp:keywords/>
  <dc:language>en-US</dc:language>
  <cp:lastModifiedBy>mrank</cp:lastModifiedBy>
  <dcterms:modified xsi:type="dcterms:W3CDTF">2009-08-07T18:26:00Z</dcterms:modified>
  <cp:revision>2</cp:revision>
  <dc:subject/>
  <dc:title/>
</cp:coreProperties>
</file>